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24261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78041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ЗАТО Железногорск Года семьи и семейных ценностей «Железногорск – моя сем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крепления института семьи, популяризации семейных ценностей в ЗАТО Железногорск, учитывая важность семейного воспитания для развития местного сообщества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подготовке и проведению в ЗАТО Железногорск Года семьи и семейных ценностей «Железногорск – моя семья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в ЗАТО Железногорск Года семьи и семейных ценностей «Железногорск – моя семья»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ЗАТО г. Железногорск по социальным вопросам            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1:00Z</dcterms:created>
  <dc:creator>Бутова Оля</dc:creator>
  <dc:description/>
  <cp:keywords/>
  <dc:language>en-US</dc:language>
  <cp:lastModifiedBy>Tomilova</cp:lastModifiedBy>
  <cp:lastPrinted>2017-05-22T09:23:00Z</cp:lastPrinted>
  <dcterms:modified xsi:type="dcterms:W3CDTF">2018-04-04T05:07:00Z</dcterms:modified>
  <cp:revision>7</cp:revision>
  <dc:subject/>
  <dc:title> </dc:title>
</cp:coreProperties>
</file>